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przedmiotu  zamówi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„</w:t>
      </w:r>
      <w:r>
        <w:rPr>
          <w:b/>
          <w:sz w:val="24"/>
          <w:szCs w:val="24"/>
        </w:rPr>
        <w:t>Przebudowa dróg gminnych i wewnętrznych w gminie Dukla”</w:t>
      </w:r>
      <w:r>
        <w:rPr>
          <w:sz w:val="24"/>
          <w:szCs w:val="24"/>
        </w:rPr>
        <w:t xml:space="preserve">, z podziałem na następujące zadania: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zebudowa drogi – wykonanie nakładki asfaltowej na drodze gminnej </w:t>
        <w:br/>
        <w:t>Nr 114532R, dz. nr ewid. 101 w m. Chyrow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Modernizacja nawierzchni na działkach nr ewid. 3001, 3002, 3009/1 w Głojscach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Przebudowa odcinka drogi wewnętrznej dz. nr ewid. 2770, 3052  „na Łoną Górę” w m. Iwl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– wykonanie nakładki bitumicznej na odcinku drogi wewnętrznej dz. nr ewid. 2196 w m. Łęki Dukielskie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- wykonanie nakładki asfaltowej na drodze dz. nr ewid. 170</w:t>
        <w:br/>
        <w:t>w m. Mszan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b/>
          <w:color w:val="000000"/>
          <w:sz w:val="24"/>
          <w:szCs w:val="24"/>
        </w:rPr>
        <w:t>Przebudowa drogi - wykonanie nakładki asfaltowej na drodze wewnętrznej nr ewid. 869/1 obr. Łęki Dukielskie, sołectwo Myszkowskie.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– wykonanie nakładki bitumicznej na drodze wewnętrznej nr ewid. 437 w m. Nadole.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– wykonanie nakładki asfaltowej na drodze gminnej „przez Wieś” Nr 114531R dz. nr ewid. 417/2, 418/2, 440 w m. Nowa Wieś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Przebudowa drogi – wykonanie nakładki asfaltowej na drodze wewnętrznej dz. nr ewid. 1325 w m. Teodorówka.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– wykonanie nakładki asfaltowej „Przez Wieś” nr drogi 114506R dz. nr ewid 167 w m. Wietrzno.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budowa drogi – wykonanie nakładki asfaltowej na drodze wewnętrznej nr ewid. 372 w m. Dukla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ramach przedmiotowego zadania zamierza się wykonać przebudowę 11 dróg gminnych oraz wewnętrznych w danych sołectwach Gminy Dukl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Konstrukcja nawierzchni jezdni z mieszanki mineralno-bitumicznej : 4 cm warstwa ścieralna, 3 cm warstwa wiążąca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color w:val="000000"/>
      <w:sz w:val="56"/>
      <w:szCs w:val="56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9:00Z</dcterms:created>
  <dc:creator>Ryszard</dc:creator>
  <dc:description/>
  <cp:keywords/>
  <dc:language>en-US</dc:language>
  <cp:lastModifiedBy>Iwona Czerwień</cp:lastModifiedBy>
  <cp:lastPrinted>2021-04-16T12:26:00Z</cp:lastPrinted>
  <dcterms:modified xsi:type="dcterms:W3CDTF">2025-07-25T07:32:00Z</dcterms:modified>
  <cp:revision>3</cp:revision>
  <dc:subject/>
  <dc:title>Określenie przedmiotu oraz wielkości  lub zakresu zamówienia; budowa kortów  tenisowych na terenie MOSiR w Dukli, o powierzchn</dc:title>
</cp:coreProperties>
</file>